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STUTTGART-CONSORT</w:t>
      </w:r>
    </w:p>
    <w:p>
      <w:pPr>
        <w:pStyle w:val="Heading3"/>
        <w:rPr/>
      </w:pPr>
      <w:r>
        <w:rPr/>
        <w:t xml:space="preserve">Programm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BLUES FOR BRASS</w:t>
        <w:tab/>
        <w:tab/>
        <w:tab/>
        <w:tab/>
        <w:t>RICHARD ROBLE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SUITE AUS WASSERMUSIK</w:t>
        <w:tab/>
        <w:tab/>
        <w:tab/>
        <w:t>HÄNDEL / Arr. Fred Mil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SECOND MILITARY SUITE IN F (1.Satz)</w:t>
        <w:tab/>
        <w:tab/>
        <w:t>G.HOLST / Arr. D.Sabourin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>-SEVILLA</w:t>
        <w:tab/>
        <w:tab/>
        <w:tab/>
        <w:tab/>
        <w:tab/>
        <w:tab/>
        <w:t>Isaac ALBENIZ / Jerry Now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UNGARISCHER TANZ Nr.5</w:t>
        <w:tab/>
        <w:tab/>
        <w:tab/>
        <w:t>J. BRAHMS / Arr. H. Dörn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TONIGHT / MARIA/AMERICA</w:t>
        <w:tab/>
        <w:tab/>
        <w:tab/>
        <w:t>L. BERNSTEIN / Arr. Jack Gale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aus West-Side-Sto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5"/>
        <w:ind w:left="360" w:hanging="0"/>
        <w:rPr/>
      </w:pPr>
      <w:r>
        <w:rPr/>
        <w:t>Pau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HABANERA</w:t>
        <w:tab/>
        <w:tab/>
        <w:tab/>
        <w:tab/>
        <w:tab/>
        <w:t>GEORGE BIZET / Bill Holcomb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BRASIL</w:t>
        <w:tab/>
        <w:tab/>
        <w:tab/>
        <w:tab/>
        <w:tab/>
        <w:tab/>
        <w:t>Arr. Paul Moro / Rüdiger Ru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THE SAINT`S HALLELUJAH</w:t>
        <w:tab/>
        <w:tab/>
        <w:tab/>
        <w:t>Arr. Luther Henderson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( Posaunen-Solo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MISTY</w:t>
        <w:tab/>
        <w:tab/>
        <w:tab/>
        <w:tab/>
        <w:tab/>
        <w:tab/>
        <w:t>ERROL GARNER / Arr. Alan Fernie</w:t>
      </w:r>
    </w:p>
    <w:p>
      <w:pPr>
        <w:pStyle w:val="Normal"/>
        <w:ind w:left="360" w:hanging="0"/>
        <w:rPr/>
      </w:pPr>
      <w:r>
        <w:rPr/>
        <w:t>( Flügelhorn-Solo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TUBA TIGER RAG</w:t>
        <w:tab/>
        <w:tab/>
        <w:tab/>
        <w:tab/>
        <w:tab/>
        <w:t>DE COSTA / Arr. Henderson</w:t>
      </w:r>
    </w:p>
    <w:p>
      <w:pPr>
        <w:pStyle w:val="Normal"/>
        <w:ind w:left="360" w:hanging="0"/>
        <w:rPr/>
      </w:pPr>
      <w:r>
        <w:rPr/>
        <w:t>( Tuba-Solo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TUXEDO JUNCTION</w:t>
        <w:tab/>
        <w:tab/>
        <w:tab/>
        <w:tab/>
        <w:t>Arr. D. Sabourin / R. Ru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- BUGLER´S HOLIDAY</w:t>
        <w:tab/>
        <w:tab/>
        <w:tab/>
        <w:tab/>
        <w:t>L. ANDERSON / Baldw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8:18:00Z</dcterms:created>
  <dc:creator>Rüdiger Ruf</dc:creator>
  <dc:description/>
  <cp:keywords/>
  <dc:language>en-US</dc:language>
  <cp:lastModifiedBy>Office 2004 Test Drive-Benutzer</cp:lastModifiedBy>
  <cp:lastPrinted>2002-07-11T10:47:00Z</cp:lastPrinted>
  <dcterms:modified xsi:type="dcterms:W3CDTF">2012-01-03T20:05:00Z</dcterms:modified>
  <cp:revision>27</cp:revision>
  <dc:subject/>
  <dc:title>Stuttgart Consort</dc:title>
</cp:coreProperties>
</file>